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aska;Berlin Sans FB" w:hAnsi="Alaska;Berlin Sans FB" w:cs="Alaska;Berlin Sans FB"/>
        </w:rPr>
      </w:pPr>
      <w:r>
        <w:rPr>
          <w:rFonts w:cs="Alaska;Berlin Sans FB" w:ascii="Alaska;Berlin Sans FB" w:hAnsi="Alaska;Berlin Sans FB"/>
        </w:rPr>
        <w:drawing>
          <wp:inline distT="0" distB="0" distL="0" distR="0">
            <wp:extent cx="5758180" cy="4351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35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aska;Berlin Sans FB" w:hAnsi="Alaska;Berlin Sans FB" w:cs="Alaska;Berlin Sans FB"/>
          <w:sz w:val="20"/>
          <w:lang w:val="en-US" w:eastAsia="en-US"/>
        </w:rPr>
      </w:pPr>
      <w:r>
        <w:rPr>
          <w:rFonts w:cs="Alaska;Berlin Sans FB" w:ascii="Alaska;Berlin Sans FB" w:hAnsi="Alaska;Berlin Sans FB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985</wp:posOffset>
            </wp:positionH>
            <wp:positionV relativeFrom="paragraph">
              <wp:posOffset>172085</wp:posOffset>
            </wp:positionV>
            <wp:extent cx="5745480" cy="2407920"/>
            <wp:effectExtent l="0" t="0" r="0" b="0"/>
            <wp:wrapNone/>
            <wp:docPr id="2" name="te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es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548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222250</wp:posOffset>
                </wp:positionV>
                <wp:extent cx="5486400" cy="1431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aska Extrabold;Berlin Sans FB Demi" w:hAnsi="Alaska Extrabold;Berlin Sans FB Demi" w:cs="Alaska Extrabold;Berlin Sans FB Demi"/>
                              </w:rPr>
                            </w:pPr>
                            <w:r>
                              <w:rPr>
                                <w:rFonts w:cs="Alaska Extrabold;Berlin Sans FB Demi" w:ascii="Alaska Extrabold;Berlin Sans FB Demi" w:hAnsi="Alaska Extrabold;Berlin Sans FB Demi"/>
                              </w:rPr>
                              <w:t>Spielplan 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aska Extrabold;Berlin Sans FB Demi" w:hAnsi="Alaska Extrabold;Berlin Sans FB Demi" w:cs="Alaska Extrabold;Berlin Sans FB Demi"/>
                              </w:rPr>
                            </w:pPr>
                            <w:r>
                              <w:rPr>
                                <w:rFonts w:cs="Alaska Extrabold;Berlin Sans FB Demi" w:ascii="Alaska Extrabold;Berlin Sans FB Demi" w:hAnsi="Alaska Extrabold;Berlin Sans FB Dem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aska Extrabold;Berlin Sans FB Demi" w:hAnsi="Alaska Extrabold;Berlin Sans FB Demi" w:cs="Alaska Extrabold;Berlin Sans FB Demi"/>
                              </w:rPr>
                            </w:pPr>
                            <w:r>
                              <w:rPr>
                                <w:rFonts w:cs="Alaska Extrabold;Berlin Sans FB Demi" w:ascii="Alaska Extrabold;Berlin Sans FB Demi" w:hAnsi="Alaska Extrabold;Berlin Sans FB Demi"/>
                              </w:rPr>
                              <w:t>Ebene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aska Extrabold;Berlin Sans FB Demi" w:hAnsi="Alaska Extrabold;Berlin Sans FB Demi" w:cs="Alaska Extrabold;Berlin Sans FB Demi"/>
                              </w:rPr>
                            </w:pPr>
                            <w:r>
                              <w:rPr>
                                <w:rFonts w:cs="Alaska Extrabold;Berlin Sans FB Demi" w:ascii="Alaska Extrabold;Berlin Sans FB Demi" w:hAnsi="Alaska Extrabold;Berlin Sans FB Demi"/>
                              </w:rPr>
                            </w:r>
                          </w:p>
                          <w:p>
                            <w:pPr>
                              <w:pStyle w:val="AngestrebteTtigkeit"/>
                              <w:spacing w:lineRule="auto" w:line="240" w:before="0" w:after="0"/>
                              <w:jc w:val="both"/>
                              <w:rPr>
                                <w:rFonts w:ascii="Alaska Extrabold;Berlin Sans FB Demi" w:hAnsi="Alaska Extrabold;Berlin Sans FB Demi" w:cs="Alaska Extrabold;Berlin Sans FB Demi"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rFonts w:cs="Alaska Extrabold;Berlin Sans FB Demi" w:ascii="Alaska Extrabold;Berlin Sans FB Demi" w:hAnsi="Alaska Extrabold;Berlin Sans FB Demi"/>
                                <w:szCs w:val="24"/>
                                <w:lang w:eastAsia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12.7pt;mso-wrap-distance-left:9.05pt;mso-wrap-distance-right:9.05pt;mso-wrap-distance-top:0pt;mso-wrap-distance-bottom:0pt;margin-top:17.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aska Extrabold;Berlin Sans FB Demi" w:hAnsi="Alaska Extrabold;Berlin Sans FB Demi" w:cs="Alaska Extrabold;Berlin Sans FB Demi"/>
                        </w:rPr>
                      </w:pPr>
                      <w:r>
                        <w:rPr>
                          <w:rFonts w:cs="Alaska Extrabold;Berlin Sans FB Demi" w:ascii="Alaska Extrabold;Berlin Sans FB Demi" w:hAnsi="Alaska Extrabold;Berlin Sans FB Demi"/>
                        </w:rPr>
                        <w:t>Spielplan 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aska Extrabold;Berlin Sans FB Demi" w:hAnsi="Alaska Extrabold;Berlin Sans FB Demi" w:cs="Alaska Extrabold;Berlin Sans FB Demi"/>
                        </w:rPr>
                      </w:pPr>
                      <w:r>
                        <w:rPr>
                          <w:rFonts w:cs="Alaska Extrabold;Berlin Sans FB Demi" w:ascii="Alaska Extrabold;Berlin Sans FB Demi" w:hAnsi="Alaska Extrabold;Berlin Sans FB Dem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aska Extrabold;Berlin Sans FB Demi" w:hAnsi="Alaska Extrabold;Berlin Sans FB Demi" w:cs="Alaska Extrabold;Berlin Sans FB Demi"/>
                        </w:rPr>
                      </w:pPr>
                      <w:r>
                        <w:rPr>
                          <w:rFonts w:cs="Alaska Extrabold;Berlin Sans FB Demi" w:ascii="Alaska Extrabold;Berlin Sans FB Demi" w:hAnsi="Alaska Extrabold;Berlin Sans FB Demi"/>
                        </w:rPr>
                        <w:t>Ebene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aska Extrabold;Berlin Sans FB Demi" w:hAnsi="Alaska Extrabold;Berlin Sans FB Demi" w:cs="Alaska Extrabold;Berlin Sans FB Demi"/>
                        </w:rPr>
                      </w:pPr>
                      <w:r>
                        <w:rPr>
                          <w:rFonts w:cs="Alaska Extrabold;Berlin Sans FB Demi" w:ascii="Alaska Extrabold;Berlin Sans FB Demi" w:hAnsi="Alaska Extrabold;Berlin Sans FB Demi"/>
                        </w:rPr>
                      </w:r>
                    </w:p>
                    <w:p>
                      <w:pPr>
                        <w:pStyle w:val="AngestrebteTtigkeit"/>
                        <w:spacing w:lineRule="auto" w:line="240" w:before="0" w:after="0"/>
                        <w:jc w:val="both"/>
                        <w:rPr>
                          <w:rFonts w:ascii="Alaska Extrabold;Berlin Sans FB Demi" w:hAnsi="Alaska Extrabold;Berlin Sans FB Demi" w:cs="Alaska Extrabold;Berlin Sans FB Demi"/>
                          <w:szCs w:val="24"/>
                          <w:lang w:eastAsia="de-DE"/>
                        </w:rPr>
                      </w:pPr>
                      <w:r>
                        <w:rPr>
                          <w:rFonts w:cs="Alaska Extrabold;Berlin Sans FB Demi" w:ascii="Alaska Extrabold;Berlin Sans FB Demi" w:hAnsi="Alaska Extrabold;Berlin Sans FB Demi"/>
                          <w:szCs w:val="24"/>
                          <w:lang w:eastAsia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laska;Berlin Sans FB" w:hAnsi="Alaska;Berlin Sans FB" w:cs="Alaska;Berlin Sans FB"/>
          <w:sz w:val="10"/>
        </w:rPr>
      </w:pPr>
      <w:r>
        <w:rPr>
          <w:rFonts w:cs="Alaska;Berlin Sans FB" w:ascii="Alaska;Berlin Sans FB" w:hAnsi="Alaska;Berlin Sans FB"/>
          <w:color w:val="FF0000"/>
          <w:sz w:val="20"/>
        </w:rPr>
        <w:tab/>
      </w:r>
      <w:r>
        <w:rPr>
          <w:rFonts w:cs="Alaska;Berlin Sans FB" w:ascii="Alaska;Berlin Sans FB" w:hAnsi="Alaska;Berlin Sans FB"/>
          <w:sz w:val="20"/>
        </w:rPr>
        <w:t>Monster 1 = Ritter</w:t>
        <w:tab/>
        <w:tab/>
        <w:t>Angriff 4, Verteidigung 4, Körperkraft 2, Bewegung 4</w:t>
        <w:br/>
        <w:t>Monster 2 = Darkalb</w:t>
        <w:tab/>
        <w:t>Angriff 3, Verteidigung 3, Körperkraft 2, Bewegung 5</w:t>
        <w:br/>
        <w:tab/>
        <w:tab/>
        <w:tab/>
        <w:tab/>
        <w:t>verwendet alle bisher abgelegten Feuerzauber</w:t>
        <w:br/>
        <w:t>Monster 3 = Barbar</w:t>
        <w:tab/>
        <w:tab/>
        <w:t>Angriff 4, Verteidigung 5, Körperkraft 2, Bewegung 5</w:t>
        <w:br/>
        <w:t>Monster 4 = Waldläufer</w:t>
        <w:tab/>
        <w:t>Angriff 3 (mit Bogen 4), Verteidigung 3, Körperkraft 2, Bewegung 5</w:t>
        <w:b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rFonts w:cs="Alaska;Berlin Sans FB" w:ascii="Alaska;Berlin Sans FB" w:hAnsi="Alaska;Berlin Sans FB"/>
          <w:color w:val="FF0000"/>
          <w:sz w:val="20"/>
        </w:rPr>
        <w:t>A</w:t>
      </w:r>
      <w:r>
        <w:rPr>
          <w:rFonts w:cs="Alaska;Berlin Sans FB" w:ascii="Alaska;Berlin Sans FB" w:hAnsi="Alaska;Berlin Sans FB"/>
          <w:sz w:val="20"/>
        </w:rPr>
        <w:tab/>
        <w:t>In der Schatzkiste befinden sich ein Lageplan und ein Heiltrank (6 KP)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laska;Berlin Sans FB" w:hAnsi="Alaska;Berlin Sans FB" w:cs="Alaska;Berlin Sans FB"/>
          <w:sz w:val="10"/>
        </w:rPr>
      </w:pPr>
      <w:r>
        <w:rPr>
          <w:rFonts w:cs="Alaska;Berlin Sans FB" w:ascii="Alaska;Berlin Sans FB" w:hAnsi="Alaska;Berlin Sans FB"/>
          <w:sz w:val="1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rFonts w:cs="Alaska;Berlin Sans FB" w:ascii="Alaska;Berlin Sans FB" w:hAnsi="Alaska;Berlin Sans FB"/>
          <w:color w:val="FF0000"/>
          <w:sz w:val="20"/>
        </w:rPr>
        <w:t>B</w:t>
      </w:r>
      <w:r>
        <w:rPr>
          <w:rFonts w:cs="Alaska;Berlin Sans FB" w:ascii="Alaska;Berlin Sans FB" w:hAnsi="Alaska;Berlin Sans FB"/>
          <w:sz w:val="20"/>
        </w:rPr>
        <w:tab/>
        <w:t>In der Kiste befindet sich ein Heiltrank (6 KP). Wer die Kiste öffnet ohne vorher nach Fallen zu suchen, wird von einem Giftpfeil getroffen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laska;Berlin Sans FB" w:hAnsi="Alaska;Berlin Sans FB" w:eastAsia="Alaska;Berlin Sans FB" w:cs="Alaska;Berlin Sans FB"/>
          <w:sz w:val="10"/>
        </w:rPr>
      </w:pPr>
      <w:r>
        <w:rPr>
          <w:rFonts w:eastAsia="Alaska;Berlin Sans FB" w:cs="Alaska;Berlin Sans FB" w:ascii="Alaska;Berlin Sans FB" w:hAnsi="Alaska;Berlin Sans FB"/>
          <w:sz w:val="10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rFonts w:cs="Alaska;Berlin Sans FB" w:ascii="Alaska;Berlin Sans FB" w:hAnsi="Alaska;Berlin Sans FB"/>
          <w:color w:val="FF0000"/>
          <w:sz w:val="20"/>
        </w:rPr>
        <w:t>C</w:t>
      </w:r>
      <w:r>
        <w:rPr>
          <w:rFonts w:cs="Alaska;Berlin Sans FB" w:ascii="Alaska;Berlin Sans FB" w:hAnsi="Alaska;Berlin Sans FB"/>
          <w:sz w:val="20"/>
        </w:rPr>
        <w:tab/>
        <w:t>In der Kiste befindet sich Schlüssel Nr. 6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laska;Berlin Sans FB" w:hAnsi="Alaska;Berlin Sans FB" w:cs="Alaska;Berlin Sans FB"/>
          <w:sz w:val="10"/>
        </w:rPr>
      </w:pPr>
      <w:r>
        <w:rPr>
          <w:rFonts w:cs="Alaska;Berlin Sans FB" w:ascii="Alaska;Berlin Sans FB" w:hAnsi="Alaska;Berlin Sans FB"/>
          <w:sz w:val="1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rFonts w:cs="Alaska;Berlin Sans FB" w:ascii="Alaska;Berlin Sans FB" w:hAnsi="Alaska;Berlin Sans FB"/>
          <w:color w:val="FF0000"/>
          <w:sz w:val="20"/>
        </w:rPr>
        <w:t>D</w:t>
      </w:r>
      <w:r>
        <w:rPr>
          <w:rFonts w:cs="Alaska;Berlin Sans FB" w:ascii="Alaska;Berlin Sans FB" w:hAnsi="Alaska;Berlin Sans FB"/>
          <w:sz w:val="20"/>
        </w:rPr>
        <w:tab/>
        <w:t>Wer hier nach Schätzen sucht findet ein streunendes Monster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laska;Berlin Sans FB" w:hAnsi="Alaska;Berlin Sans FB" w:cs="Alaska;Berlin Sans FB"/>
          <w:sz w:val="10"/>
        </w:rPr>
      </w:pPr>
      <w:r>
        <w:rPr>
          <w:rFonts w:cs="Alaska;Berlin Sans FB" w:ascii="Alaska;Berlin Sans FB" w:hAnsi="Alaska;Berlin Sans FB"/>
          <w:sz w:val="1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rFonts w:cs="Alaska;Berlin Sans FB" w:ascii="Alaska;Berlin Sans FB" w:hAnsi="Alaska;Berlin Sans FB"/>
          <w:color w:val="FF0000"/>
          <w:sz w:val="20"/>
        </w:rPr>
        <w:t>E</w:t>
      </w:r>
      <w:r>
        <w:rPr>
          <w:rFonts w:cs="Alaska;Berlin Sans FB" w:ascii="Alaska;Berlin Sans FB" w:hAnsi="Alaska;Berlin Sans FB"/>
          <w:sz w:val="20"/>
        </w:rPr>
        <w:tab/>
        <w:t>Wer hier nach Schätzen sucht findet einen Nachtzauber (Nachtpfeile), aber nur der Alb oder der Zauberer dürfen ihn an sich nehmen, wenn sie ihre Höchstzahl nicht überschreiten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laska;Berlin Sans FB" w:hAnsi="Alaska;Berlin Sans FB" w:cs="Alaska;Berlin Sans FB"/>
          <w:sz w:val="10"/>
        </w:rPr>
      </w:pPr>
      <w:r>
        <w:rPr>
          <w:rFonts w:cs="Alaska;Berlin Sans FB" w:ascii="Alaska;Berlin Sans FB" w:hAnsi="Alaska;Berlin Sans FB"/>
          <w:sz w:val="1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rFonts w:cs="Alaska;Berlin Sans FB" w:ascii="Alaska;Berlin Sans FB" w:hAnsi="Alaska;Berlin Sans FB"/>
          <w:color w:val="FF0000"/>
          <w:sz w:val="20"/>
        </w:rPr>
        <w:t>F</w:t>
      </w:r>
      <w:r>
        <w:rPr>
          <w:rFonts w:cs="Alaska;Berlin Sans FB" w:ascii="Alaska;Berlin Sans FB" w:hAnsi="Alaska;Berlin Sans FB"/>
          <w:sz w:val="20"/>
        </w:rPr>
        <w:tab/>
        <w:t>Hier (x) startet Bloodrac (</w:t>
      </w:r>
      <w:r>
        <w:rPr>
          <w:rFonts w:cs="Alaska;Berlin Sans FB" w:ascii="Alaska;Berlin Sans FB" w:hAnsi="Alaska;Berlin Sans FB"/>
          <w:i/>
          <w:iCs/>
          <w:sz w:val="20"/>
        </w:rPr>
        <w:t>spezielle Figur od. Landsknecht)</w:t>
      </w:r>
      <w:r>
        <w:rPr>
          <w:rFonts w:cs="Alaska;Berlin Sans FB" w:ascii="Alaska;Berlin Sans FB" w:hAnsi="Alaska;Berlin Sans FB"/>
          <w:sz w:val="20"/>
        </w:rPr>
        <w:t>, einer der vermissten 12 Heroen.</w:t>
        <w:br/>
        <w:t>Angriff 5, Verteidigung 7, Körperkraft 3. Bewegung 6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laska;Berlin Sans FB" w:hAnsi="Alaska;Berlin Sans FB" w:cs="Alaska;Berlin Sans FB"/>
          <w:sz w:val="20"/>
        </w:rPr>
      </w:pPr>
      <w:r>
        <w:rPr>
          <w:rFonts w:cs="Alaska;Berlin Sans FB" w:ascii="Alaska;Berlin Sans FB" w:hAnsi="Alaska;Berlin Sans FB"/>
          <w:sz w:val="2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laska;Berlin Sans FB" w:hAnsi="Alaska;Berlin Sans FB" w:cs="Alaska;Berlin Sans FB"/>
          <w:sz w:val="20"/>
        </w:rPr>
      </w:pPr>
      <w:r>
        <w:rPr>
          <w:rFonts w:cs="Alaska;Berlin Sans FB" w:ascii="Alaska;Berlin Sans FB" w:hAnsi="Alaska;Berlin Sans FB"/>
          <w:sz w:val="20"/>
        </w:rPr>
      </w:r>
    </w:p>
    <w:p>
      <w:pPr>
        <w:pStyle w:val="Normal"/>
        <w:rPr/>
      </w:pPr>
      <w:r>
        <w:rPr>
          <w:rFonts w:cs="Alaska;Berlin Sans FB" w:ascii="Alaska;Berlin Sans FB" w:hAnsi="Alaska;Berlin Sans FB"/>
          <w:b/>
          <w:bCs/>
        </w:rPr>
        <w:t xml:space="preserve">Streunendes Monster:   </w:t>
      </w:r>
      <w:r>
        <w:rPr>
          <w:rFonts w:cs="Alaska;Berlin Sans FB" w:ascii="Alaska;Berlin Sans FB" w:hAnsi="Alaska;Berlin Sans FB"/>
        </w:rPr>
        <w:t>Hexer mit 3 x Hypno-Kontrolle</w:t>
      </w:r>
    </w:p>
    <w:p>
      <w:pPr>
        <w:pStyle w:val="Normal"/>
        <w:rPr>
          <w:rFonts w:ascii="Alaska;Berlin Sans FB" w:hAnsi="Alaska;Berlin Sans FB" w:cs="Alaska;Berlin Sans FB"/>
        </w:rPr>
      </w:pPr>
      <w:r>
        <w:rPr>
          <w:rFonts w:cs="Alaska;Berlin Sans FB" w:ascii="Alaska;Berlin Sans FB" w:hAnsi="Alaska;Berlin Sans FB"/>
        </w:rPr>
        <w:t>Angriff 5, Verteidigung 5, Bewegung 6, Intelligenz 4</w:t>
      </w:r>
    </w:p>
    <w:sectPr>
      <w:type w:val="nextPage"/>
      <w:pgSz w:w="11906" w:h="16838"/>
      <w:pgMar w:left="1418" w:right="1418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aska">
    <w:altName w:val="Berlin Sans FB"/>
    <w:charset w:val="00"/>
    <w:family w:val="swiss"/>
    <w:pitch w:val="variable"/>
  </w:font>
  <w:font w:name="Alaska Extrabold">
    <w:altName w:val="Berlin Sans FB Dem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jc w:val="center"/>
    </w:pPr>
    <w:rPr>
      <w:b/>
      <w:bCs/>
      <w:sz w:val="32"/>
    </w:rPr>
  </w:style>
  <w:style w:type="paragraph" w:styleId="AngestrebteTtigkeit">
    <w:name w:val="Angestrebte Tätigkeit"/>
    <w:basedOn w:val="Normal"/>
    <w:next w:val="TextBody"/>
    <w:qFormat/>
    <w:pPr>
      <w:spacing w:lineRule="atLeast" w:line="220" w:before="220" w:after="220"/>
    </w:pPr>
    <w:rPr>
      <w:sz w:val="20"/>
      <w:szCs w:val="20"/>
    </w:rPr>
  </w:style>
  <w:style w:type="paragraph" w:styleId="TitelAbschnitt">
    <w:name w:val="Titel Abschnitt"/>
    <w:basedOn w:val="Normal"/>
    <w:next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E5E5E5" w:val="clear"/>
      <w:spacing w:lineRule="atLeast" w:line="280" w:before="120" w:after="0"/>
      <w:jc w:val="center"/>
    </w:pPr>
    <w:rPr>
      <w:rFonts w:ascii="Arial" w:hAnsi="Arial" w:cs="Arial"/>
      <w:b/>
      <w:spacing w:val="-10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left="540" w:hanging="540"/>
      <w:jc w:val="both"/>
    </w:pPr>
    <w:rPr>
      <w:rFonts w:ascii="Alaska;Berlin Sans FB" w:hAnsi="Alaska;Berlin Sans FB" w:cs="Alaska;Berlin Sans FB"/>
      <w:sz w:val="20"/>
    </w:rPr>
  </w:style>
  <w:style w:type="paragraph" w:styleId="TextkrperEinzug2">
    <w:name w:val="Textkörper-Einzug 2"/>
    <w:basedOn w:val="Normal"/>
    <w:qFormat/>
    <w:pPr>
      <w:tabs>
        <w:tab w:val="clear" w:pos="708"/>
        <w:tab w:val="left" w:pos="540" w:leader="none"/>
        <w:tab w:val="left" w:pos="900" w:leader="none"/>
      </w:tabs>
      <w:ind w:left="540" w:hanging="540"/>
    </w:pPr>
    <w:rPr>
      <w:rFonts w:ascii="Alaska;Berlin Sans FB" w:hAnsi="Alaska;Berlin Sans FB" w:cs="Alaska;Berlin Sans FB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3T20:22:00Z</dcterms:created>
  <dc:creator>Manaburn</dc:creator>
  <dc:description/>
  <dc:language>en-US</dc:language>
  <cp:lastModifiedBy>Rüdiger Klimach</cp:lastModifiedBy>
  <cp:lastPrinted>2003-03-01T18:17:00Z</cp:lastPrinted>
  <dcterms:modified xsi:type="dcterms:W3CDTF">2003-03-01T17:17:00Z</dcterms:modified>
  <cp:revision>4</cp:revision>
  <dc:subject/>
  <dc:title> </dc:title>
</cp:coreProperties>
</file>